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Каким словом можно заменить слово масштаб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тоя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ноше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меньше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вели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Каким является масштаб 3 : 1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туральны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ньшенны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величенны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изме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Где используют масштаб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оделировани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иолог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еогра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Как правильно читается масштаб 1 : 200 000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ин к двумстам тысяча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на двухсоттысячна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на двухсота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ин к двадц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Скольким километрам  на местности, будет равно 5 сантиметров на карте с масштаб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: 400 000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00 00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)Каким будет масштаб карты, если 2 см на карте равно 6 км на местности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1 : 600 00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1 : 100 00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1 :  300 00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1 : 200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26:00Z</dcterms:created>
  <dc:creator>Елена</dc:creator>
  <dc:description/>
  <cp:keywords/>
  <dc:language>en-US</dc:language>
  <cp:lastModifiedBy>Елена</cp:lastModifiedBy>
  <dcterms:modified xsi:type="dcterms:W3CDTF">2011-06-01T11:51:00Z</dcterms:modified>
  <cp:revision>3</cp:revision>
  <dc:subject/>
  <dc:title>Тест:</dc:title>
</cp:coreProperties>
</file>